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123" r="-1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unga" w:hAnsi="Tunga" w:cs="Tunga"/>
          <w:color w:val="000000"/>
          <w:sz w:val="16"/>
          <w:szCs w:val="16"/>
        </w:rPr>
      </w:pPr>
      <w:r>
        <w:rPr>
          <w:rFonts w:cs="Tunga" w:ascii="Tunga" w:hAnsi="Tung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unga" w:ascii="Tunga" w:hAnsi="Tunga"/>
          <w:color w:val="000000"/>
          <w:sz w:val="16"/>
          <w:szCs w:val="16"/>
        </w:rPr>
        <w:t>JML – MOMENTOS – DANCEHALL PARTY</w:t>
      </w:r>
    </w:p>
    <w:p>
      <w:pPr>
        <w:pStyle w:val="Normal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y, ay, ay –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ayan pasando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tán invitados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o que culpa tengo quieren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y ay ay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ayan pasando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tán invitados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o que culpa tengo quieren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 lo decidí nena tu pa mí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as dejando rastro como la ola de un tsunami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ol mundo a la party casi avisa a tu mami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uevan su punnany no se crean que esto es fácil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ncing with me si no amanece no hay fin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ben como hacerlo gyales asi asi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o que culpa tengo quieren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rihuana luces y una dancehall queen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 tu novio te agobia le damos one shot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iero ver más llamas que en las fallas un ninot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o existe quien a esta party haga boicot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 babilón ni ninguno de sus robot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 llego el clímax, ni una sola lagrim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este garito no hay rappers que hagan pantomima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sala mas intima, preséntame a tu prim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aben que las clavo más que el maestro de esgrim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ueno en el garito de cabezas de chorlit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 con su chupito gritan al compás de un manuscrit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 me tienen frito, ustedes aquí sobran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nena te invito, pero esos dos capullos cobran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erebro de mosquito, nos agua la fiest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úbditos de babilón que no obtienen respuesta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anto trabajar que olvidan lo que es divertirse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dancehall party apuesto a que no resistes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Ay, ay, ay –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ayan pasando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tán invitados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o que culpa tengo quieren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y ay ay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ayan pasando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tán invitados a la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o que culpa tengo quieren 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  <w:lang w:val="en-GB"/>
        </w:rPr>
        <w:t>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Mueve el bod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 xml:space="preserve">Traje un riddim 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Dancehall pa ti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lama a mami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unani y weed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a están aquí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ncehall party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JML fue quien lo traj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orren de su mente la palabra trabaj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 campana suena y tú eres el badaj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uéstrame como lo bailas pa bajo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Ruido Maldito (dancehall party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GB"/>
        </w:rPr>
      </w:pPr>
      <w:r>
        <w:rPr>
          <w:rFonts w:cs="Tahoma" w:ascii="Tahoma" w:hAnsi="Tahoma"/>
          <w:color w:val="000000"/>
          <w:sz w:val="20"/>
          <w:szCs w:val="20"/>
          <w:lang w:val="en-GB"/>
        </w:rPr>
        <w:t>JML (dancehall party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 cero cero seis (dancehall party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Esto es momentos (dancehall party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Pa todos los manes (dancehall party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 todas las gyales (dancehall party)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 que tu lo bailes (dancehall party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Están invitados a la (dancehall party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7:58:00Z</dcterms:created>
  <dc:creator>Jose</dc:creator>
  <dc:description/>
  <cp:keywords/>
  <dc:language>en-US</dc:language>
  <cp:lastModifiedBy>Jose</cp:lastModifiedBy>
  <dcterms:modified xsi:type="dcterms:W3CDTF">2006-04-16T17:58:00Z</dcterms:modified>
  <cp:revision>3</cp:revision>
  <dc:subject/>
  <dc:title> </dc:title>
</cp:coreProperties>
</file>