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DONDE VAS SIN ALMA</w:t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PARÉ A LOS NIÑOS DE LOS HOMBRE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 QUIEN LO HACIA POR HAMBRE Y QUIEN POR LLEGAR A LA CUMB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ENTONCES PUDE DESCUBRIR ENJAMBRES CON GRANDES REDES DE ALAMB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PROTEGEN LA INOCENCIA QUE PERDEMOS POR COSTRUMB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JAMOS DE SER LIBRES INTENCIONES QUE AUMENTARÁN DE CALIB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CEN DAÑO AL POBRE AL RICO AL INCONFORM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SAMOS EN HERIR Y NO EN ALTAVOCES QUE VIBREN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S CUBREN NUBES DE ODIO CIEGOS COMO AQUEL DE TORME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É PENSAR EN HACER DAÑO A NADI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DESEAR MAL A ALGUIEN QUE RESPIRA TU AI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HABLAMOS DE NIÑO MUERTO EN ZAIRE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DESPUES DE MILLONES DE AÑOS SIGUE SIN EVOLUCION EL HOMO SAPIENS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NSO QUE SERÁ POR INSTINTO HOMICID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IEREN JODER TU VIDA PUES LA SUYA ESTA PERDIDA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A QUE LOS ATAQUES LES DESTROZARON EL ALM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A NI SIENTEN NI PADECEN DECRECEN Y A CRIAR MALVA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LVAN A LOS QUE SON DE SU MISMA CALAÑA-&gt;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EN QUE NI EN EL MAS ALLA LES FALLARAN HASTA QUE FALLA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STA QUE ESTALLAN Y EL QUE HIZO DAÑO QUEDA SOL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QUE TODO VUELVE NORMA CONOCIDA EN TODO EL GLOB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A NADIE AYUDA, SOLO MIRAN POR ELLOS MISM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TALOGAS A LA GENTE DE ESTUPIDA Y VAS DE LIS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ES QUE LO SABES TODO Y JAMÁS PIDES OPINION SOBRE TUS ACT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MPRE HARÁS LO CORRECTO ESTARÁS SIEMPRE EN LO EXACT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CTÓ EL DIABLO CON DIOS Y LLEGARÓN AL ACUERD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IR A MEDIAS CON NOSOTROS, POR ESO EN TU INTERIOR SE ESCONDE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 PEQUEÑAS VOCES QUE ANIMAN A CONOCER EL BIEN Y EL MAL EN CORCEL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S DE LAS DOCE, LUEGO TU DECIDES TU CAMINO SI PREFIERES SER LEGAL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CER EL MAL O ESTABLECER TUS PROPIOS TÉRMINO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Ó LA EPOCA DE ODI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MIENTRAS TU TE CONSUMES ENTRE HUMO CONSUMO FOLIOS (SHHHH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 ERES CAPAZ DE ARTICULAR UN GESTO, MIRADA FRÍA Y ACTITUD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SER UN GRAN MAESTRO, SI ME JODEN YO JODO DICES AL QUE TE CONOC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PERANDO SU GESTO DE MIEDO Y QUE JAMÁS TE ROC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ES TENER PODER PARA JUZGAR, NO PARAS DE SOÑAR CON DOMINAR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U VIDA Y LA DE LOS DEMÁS, CREES QUE NO ERES FRÁGIL, PARA TI TODO ES FÁCIL, PERO TODOS TENEMOS UN PUNTO DÉBIL NO LO DEBES OLVIDAR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NDO YA ESTÉS SENIL NO HAY QUIEN TE CUIDE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EDE QUE TE PERDONEN PERO YA TE OCUPASTE DE QUE NO OLVIDE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 ESO TENGO MAS Y MAS GENTE QUE ME RESPAL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MAS ME DARAN LA ESPALDA ANDA? DONDE VAS SIN ALM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MPRE TENDI MI MANO A AQUEL QUE REQUIRIÓ MI AYU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AUN SIN PEDIRME FAVORES NADIE IMPEDIRÁ QUE ACUD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ENES ENVIDIA PUES VOY POR LA VIDA SONRIEND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A COSA ES SER FELIZ Y OTRA ES ESTARLO Y LO SOY PUEDES CREERL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22:05:00Z</dcterms:created>
  <dc:creator>Jose</dc:creator>
  <dc:description/>
  <cp:keywords/>
  <dc:language>en-US</dc:language>
  <cp:lastModifiedBy>Jose</cp:lastModifiedBy>
  <dcterms:modified xsi:type="dcterms:W3CDTF">2006-04-28T22:05:00Z</dcterms:modified>
  <cp:revision>2</cp:revision>
  <dc:subject/>
  <dc:title> </dc:title>
</cp:coreProperties>
</file>